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Answer sheet  Test Theme 3:  Crime and justice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toets bestaat uit verschillende soorten opdrachten:</w:t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>[R]</w:t>
      </w:r>
      <w:r>
        <w:rPr>
          <w:rFonts w:cs="Verdana" w:ascii="Verdana" w:hAnsi="Verdana"/>
          <w:sz w:val="20"/>
          <w:szCs w:val="20"/>
        </w:rPr>
        <w:t xml:space="preserve"> = reproduceren, </w:t>
      </w:r>
      <w:r>
        <w:rPr>
          <w:rFonts w:cs="Verdana" w:ascii="Verdana" w:hAnsi="Verdana"/>
          <w:b/>
          <w:sz w:val="20"/>
          <w:szCs w:val="20"/>
        </w:rPr>
        <w:t>[T]</w:t>
      </w:r>
      <w:r>
        <w:rPr>
          <w:rFonts w:cs="Verdana" w:ascii="Verdana" w:hAnsi="Verdana"/>
          <w:sz w:val="20"/>
          <w:szCs w:val="20"/>
        </w:rPr>
        <w:t xml:space="preserve"> = toepassen en </w:t>
      </w:r>
      <w:r>
        <w:rPr>
          <w:rFonts w:cs="Verdana" w:ascii="Verdana" w:hAnsi="Verdana"/>
          <w:b/>
          <w:sz w:val="20"/>
          <w:szCs w:val="20"/>
        </w:rPr>
        <w:t>[I]</w:t>
      </w:r>
      <w:r>
        <w:rPr>
          <w:rFonts w:cs="Verdana" w:ascii="Verdana" w:hAnsi="Verdana"/>
          <w:sz w:val="20"/>
          <w:szCs w:val="20"/>
        </w:rPr>
        <w:t xml:space="preserve"> = inzicht. 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5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R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otaal 10 p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rijffouten 1 t/m 5:  ½ punt.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6 t/m10: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woord, ½ punt verta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 xml:space="preserve">Vocabulary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local gang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idents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ban areas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assed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lly</w:t>
            </w:r>
          </w:p>
          <w:p>
            <w:pPr>
              <w:pStyle w:val="Geenafstand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 endanger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in gevaar brengen</w:t>
            </w:r>
          </w:p>
          <w:p>
            <w:pPr>
              <w:pStyle w:val="Geenafstand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creasin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in toenemende mate</w:t>
            </w:r>
          </w:p>
          <w:p>
            <w:pPr>
              <w:pStyle w:val="Geenafstand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young offenders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jonge criminelen</w:t>
            </w:r>
          </w:p>
          <w:p>
            <w:pPr>
              <w:pStyle w:val="Geenafstand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o  threaten 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bedreigen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ercive measures 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</w:r>
            <w:r>
              <w:rPr>
                <w:rFonts w:cs="Verdana" w:ascii="Verdana" w:hAnsi="Verdana"/>
                <w:sz w:val="20"/>
                <w:szCs w:val="20"/>
              </w:rPr>
              <w:t xml:space="preserve">dwangmaatregelen 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T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20 p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>Grammar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8000"/>
                <w:sz w:val="20"/>
                <w:szCs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door has been opened (by him)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song will be sung (by her)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lot of money is paid (by her)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icture is drawn (by me)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bus was stopped (by us)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car has been stolen (by a thief)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ize wasn’t won (by her)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etter wasn’t written (by you)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 the thief be caught (by the police officer)?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s the letter sent (by him)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lineRule="auto" w:line="240" w:before="0" w:after="200"/>
              <w:ind w:left="0" w:right="720" w:hanging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T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al 16 p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Read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y are being remembered for their notorious crimes. 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y were killed violently in a police ambush. 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onnie's husband was a convicted murderer serving time in prison. 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nie's first crime was to smuggle a gun into jail to help Clyde escape.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yde could not bear the hardship of prison life and he asked another inmate to chop off two of his toes.  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y escaped with guns supplied by Bonnie and Clyde who covered their escape with machine gunfire.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uple refused to be arrested and attempted to drive away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[I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al 30 p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Writ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Inhoud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zijn alle punten van de opdracht verwerkt ?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 punten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Grammaticale correctheid, spell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 punten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Taalgebruik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lopende zinnen, samenhangend geheel?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 punte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R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5 p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Useful phrases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ol pigeon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hind bars / in the clink / serve time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the dock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 the lam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a runner </w:t>
            </w:r>
          </w:p>
        </w:tc>
      </w:tr>
    </w:tbl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  <w:lang w:val="en-US"/>
        </w:rPr>
        <w:t>Cijfer = (81 + 9) : 9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  <w:t>Stercollectie Engels | Toets Thema 3 Crime and justice | hv3</w:t>
    </w:r>
  </w:p>
  <w:p>
    <w:pPr>
      <w:pStyle w:val="Footer"/>
      <w:spacing w:before="0" w:after="20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5z1">
    <w:name w:val="WW8Num35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dionotes">
    <w:name w:val="audionote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18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6-08-16T13:25:00Z</dcterms:modified>
  <cp:revision>20</cp:revision>
  <dc:subject/>
  <dc:title>Werkdocument: ‘Cellen tekenen bij biologie’</dc:title>
</cp:coreProperties>
</file>